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bCs/>
          <w:sz w:val="28"/>
          <w:szCs w:val="28"/>
        </w:rPr>
        <w:t>от 25.11.2021 года  № 163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уплений доходов в бюджет муниципального образования Новокубанский район по кодам видов (подвидов) доходов 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лановый период 2023 и 2024 годов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  <w:t>(тысяч рублей)</w:t>
      </w:r>
    </w:p>
    <w:tbl>
      <w:tblPr>
        <w:tblW w:w="978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4110"/>
        <w:gridCol w:w="1418"/>
        <w:gridCol w:w="1418"/>
      </w:tblGrid>
      <w:tr>
        <w:trPr>
          <w:tblHeader w:val="true"/>
          <w:trHeight w:val="23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д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 дохода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умма </w:t>
            </w:r>
          </w:p>
        </w:tc>
      </w:tr>
      <w:tr>
        <w:trPr>
          <w:trHeight w:val="23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023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024 год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10 62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890 872,8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0 00000 00 0000 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9 34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3 684,1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1000 00 0000 1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прибыль организаций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90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854,0</w:t>
            </w:r>
          </w:p>
        </w:tc>
      </w:tr>
      <w:tr>
        <w:trPr>
          <w:trHeight w:val="34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00 01 0000 1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0 43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7 433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000 01 0000 1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68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034,1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1000 02 0000 1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взимаемый в связи применением упрощенной системы налогооб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 41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 349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2000 02 0000 1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1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3000 01 0000 1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07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786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4000 02 0000 1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в связи с применением патентной системы налогооб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106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710,0</w:t>
            </w:r>
          </w:p>
        </w:tc>
      </w:tr>
      <w:tr>
        <w:trPr>
          <w:trHeight w:val="262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2010 02 0000 1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организ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74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84,0</w:t>
            </w:r>
          </w:p>
        </w:tc>
      </w:tr>
      <w:tr>
        <w:trPr>
          <w:trHeight w:val="43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0000 00 0000 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, сборы*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37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371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3050 05 0000 12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ы,  полученные  от  предоставления  бюджетных  кредитов  внутри страны за счет средств бюджетов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11 05010 00 0000 120                                    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14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93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25 05 0000 12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5 05 0000 12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7015 05 0000 12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5 05 0000 12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 12 01000 01 0000 12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Плата за негативное воздействие на окружающую среду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 21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 211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0000 00 0000 13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оказания платных услуг (работ) и компенсации затрат государства*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0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 14 06010 00 0000 43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 000,0</w:t>
            </w:r>
          </w:p>
        </w:tc>
      </w:tr>
      <w:tr>
        <w:trPr>
          <w:trHeight w:val="97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0000 00 0000 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афы, санкции, возмещение ущерба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7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02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0 00000 00 0000 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461 28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17 188,7</w:t>
            </w:r>
          </w:p>
        </w:tc>
      </w:tr>
      <w:tr>
        <w:trPr>
          <w:trHeight w:val="97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00000 00 0000 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461 28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17 188,7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10000 00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бюджетам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6 34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7 914,5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1 05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6 34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7 914,5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20000 00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5 22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1 589,1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2 02 20077 05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/>
              <w:t>212 50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/>
              <w:t>80 00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2 02 25304 05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/>
              <w:t>51 54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/>
              <w:t>51 590,9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497 05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0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88,9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2 02 29999 05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Прочие субсидии бюджетам 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/>
              <w:t>39 26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/>
              <w:t>27 709,3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30000 00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1 009 71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7 685,1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отдельных государственных полномоч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3 51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 955,4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9 05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на 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рганизации, реализующие общеобразовательную программу дошко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39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395,4</w:t>
            </w:r>
          </w:p>
        </w:tc>
      </w:tr>
      <w:tr>
        <w:trPr>
          <w:trHeight w:val="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 02 35082 05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 89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 638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2 02 35120 05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/>
              <w:t>2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/>
              <w:t>21,5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303 05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 13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 013,3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 02 36900 05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ая субвенция бюджетам муниципальных районов из бюджета субъекта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 74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 661,5</w:t>
            </w:r>
          </w:p>
        </w:tc>
      </w:tr>
    </w:tbl>
    <w:p>
      <w:pPr>
        <w:pStyle w:val="Normal"/>
        <w:rPr/>
      </w:pPr>
      <w:r>
        <w:rPr/>
        <w:t>*По видам и подвидам доходов, входящим в соответствующий группировочный код бюджетной классификации, зачисляемым в бюджет в соответствии с законодательством Российской Феде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ый 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rPr/>
      </w:pPr>
      <w:r>
        <w:rPr>
          <w:sz w:val="28"/>
          <w:szCs w:val="28"/>
        </w:rPr>
        <w:t>начальник 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Новокубанский район                                                       Е.В.Афонина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4086860</wp:posOffset>
              </wp:positionH>
              <wp:positionV relativeFrom="paragraph">
                <wp:posOffset>1714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.35pt;mso-position-vertical-relative:text;margin-left:321.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Blk">
    <w:name w:val="blk"/>
    <w:qFormat/>
    <w:rPr/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8T14:18:00Z</dcterms:created>
  <dc:creator>Budget3</dc:creator>
  <dc:description/>
  <cp:keywords/>
  <dc:language>en-US</dc:language>
  <cp:lastModifiedBy>Христозова Антонина</cp:lastModifiedBy>
  <cp:lastPrinted>2022-02-18T12:24:00Z</cp:lastPrinted>
  <dcterms:modified xsi:type="dcterms:W3CDTF">2022-03-09T12:51:00Z</dcterms:modified>
  <cp:revision>9</cp:revision>
  <dc:subject/>
  <dc:title>Приложение № 3</dc:title>
</cp:coreProperties>
</file>